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sz w:val="26"/>
          <w:szCs w:val="26"/>
        </w:rPr>
        <w:t>OPIS DO KOSZTORYSU PRZEDMIAROWEGO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Przepompownia ścieków P2 w Brusinach gm.Sus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inwestorski opracowano zgodnie z zasadami określonymi w Dz. U. Nr 130 poz. 1389 – Rozporządzenie Ministra Infrastruktury z dnia 18 maja 2004 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WYPOSAŻENIE PRZEPOMPOWNI OBEJMUJE: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1. Pompy produkcji GRUNDFOS (typy pomp wg tabeli) - szt.2 Wirnik otwarty typu vortex wykonany z żeliwa Wolny przelot pompy min. 80 mm Os ona silnika pompy ze stali nierdzewnej Wodoszczelne, hermetyczne połączenie kablowe w wypełnieniem poliuretanowym zapewniające demontaż kabla bez zdejmowania obudowy silnika Zintegrowany system chłodzenia silnika - bez użycia cieczy Podwójne uszczelnienie mechaniczne wa u (Sic/Sic i Węgiel/Ceramika) Połączenie korpusu silnika z komorą wirnika za pomocą pierścienia zaciskowego ze stali nierdzewnej zapewniające demontaż bez użycia narzędzi Pompa wyposażona w 10 metrowy kabel zasilający Śruby ze stali nierdzewnej Pompy przystosowane do pracy cią ej w zanurzeniu, z poziomem cieczy nieznacznie powyżej korpusu pompy Maksymalna ilość  załączeń -  20 cykli na godzinę Maksymalna gębokoś  zanurzenia 20 m Maksymalne dopuszczalne wahania napięcia -10%/+6% Wbudowane zabezpieczenie termiczne pompy Klasa szczelności IP 68 zgodna z normą IEC 60 529.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2. Zbiornik(wymiary wg tabeli) wykonany z polimerobetonu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Grubość cianek zbiornika ma wynosi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dla DN1500 mm - nie mniej niż 50 mm,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Komorę studzienki o przekroju kołowym stanowi rura wykonana z polimerobetonu (...) Standardowa wysokość  komory wynosi 3 m(monolit). Dla zmniejszenia jej wysokości rura może być  przycinana.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Dla uzyskania większej wysokości komory rury są  łączone przy użyciu kleju epoksydowego.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Wyposażenie zbiornika: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drabinka z azowa - stal nierdzewn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poręcz – stal nierdzewn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kominki wentylacyjne - PCV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właz wejściowy - stal nierdzewn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belka wsporcza – stal nierdzewn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prowadnice - stal nierdzewn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 cuchy do pomp i regulatorów pływakowych - stal nierdzewn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zasuwy z klinem gumowanym żeliwne + przedłóżenie trzpienia (przegubowy) ze stali nierdzewnej szt.2 (obs uga z poziomu terenu)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zawory zwrotne kulowe DN80 szt.2 - żeliwo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przewody t oczne DN80/100 - stal nierdzewn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połączenia kołnierzowe nierdzewne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elementy złączne - stal nierdzewn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z czka STAL/PE - po czenie w zbiorniku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nasada T-52 z pokrywą - 1 szt.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3. Rozdzielnia Sterowania Pomp – wyposażenie i funkcje rozdzielnicy elektrycznej: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a. Obudowa szafy sterowniczej: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wykonana z tworzywa sztucznego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wyposażona w drzwi wewnętrzne z tworzywa sztucznego, na których są zainstalowane (na sitodruku obrazu pompowni): kontrolki: poprawności zasilania, awarii ogólnej, awarii pompy nr 1, awarii pompy nr 2, pracy pompy nr 1, pracy pompy nr 2; wyłącznik główny zasilania, przełącznik trybu pracy pompowni (Ręczna – 0 – Automatyczna); przyciski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Startu i Stopu pompy w trybie pracy ręcznej; stacyjka z kluczem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o wymiarach: 800(wysokoś )x600(szerokoś )x300(g bokoś )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wyposażona w płytę montażową z blachy ocynkowanej o grubości 2mm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wyposażona w co najmniej dwa zamki patentowe w drzwiach zewnętrznych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posadzona na cokole  plastikowym, umożliwiającym montaż/demontaż wszystkich kabli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(np. zasilających, od czujników pływakowych i sondy  hydrostatycznej, itd.) bez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konieczności demontażu obudowy szafy sterowniczej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b. Urządzenia elektryczne: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panel dotykowy (kolorowy) LCD o przekątnej ekranu 7,1”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modu  telemetryczny GSM/GPRS posiadający co najmniej wyposażenie i możliwości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wymienione w podpunkcie e)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czujnik poprawnej kolejności i zaniku faz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układ grzejny 50W wraz z elektronicznym termostatem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czteropolowe zabezpieczenie klasy C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przetwornik prądowy do monitorowania prądu pompy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wyłącznik różnicowo-prądowy czteropolowy 63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wyłcznik główny sie -agregat 60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gniazdo agregatu 32A/5P w zabudowie tablicowej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gniazdo serwisowe 230V/10A wraz z jednopolowym wyłącznikiem nadmiarowo- prądowym klasy B10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gniazdo serwisowe 400V/32A/5P montaż tablicowy wraz z czteropolowym wyłącznikiem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nadmiarowo-prądowym klasy B32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wył cznik silnikowy, jako zabezpieczenie każdej pompy przed przeciążeniem i zanikiem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napięcia na dowolnej fazie zasilającej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stycznik dla każdej pompy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jednopolowy wyłcznik nadmiarowo prądowy klasy B dla fazy sterującej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zasilacz buforowy 24 VDC/1 A wraz z układem akumulatorów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syrenka alarmowa 24  VDC z osobnymi wejściami dla zasilania sygnału dźwiękowego i optycznego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przełącznik trybu pracy (Ręczna – 0 – Automatyczna)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wyłącznik krańcowy otwarcia drzwi szafy sterowniczej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hermetyczny  wyłącznik krańcowy otwarcia włazu przepompowni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stacyjka umożliwiająca rozbrojenia obiektu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sonda hydrostatyczna z wyjściem prądowym (4-20mA) o zakresie 0-4m H2O wraz z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dwoma pływakami (suchobieg i poziom alarmowy) oraz z  cuchem ze stali nierdzewnej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antena typu YAGI dla sygnału GPRS modu u telemetrycznego (w przypadku wysokiego poziomu mocy sygnału GSM wystarczy zastosowanie anteny typu Telesat2 – w kształcie „krążka”</w:t>
        <w:br/>
        <w:t>z montażem na obudowie szafy sterowniczej)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oświetlenie wewnętrzne szafy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c.  Sterowanie w oparciu o modu  telemetryczny GSM/GPRS, do którego wchodzą następujące sygnały (UWAGA!!! Wszystkie sygnały binarne powinny by  wyprowadzone z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przekaźników pomocniczych): Wejścia (24VDC):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tryb pracy (Ręczny/Automatyczny)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zasilanie na obiekcie (Włączone/Wyłączone)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awaria pompy nr 1 – kontrola termika pompy i wyłącznika silnikowego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awaria pompy nr 2 – kontrola termika pompy i wyłącznika silnikowego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kontrola otwarcia drzwi i włazu pompowni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kontrola pływaka suchobiegu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kontrola pływaka alarmowego – przelani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kontrola rozbrojenia stacyjki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sygnał  z sondy hydrostatycznej (4-20 mA) odbezpieczony bezpiecznikiem (32mA) Wyjścia</w:t>
        <w:br/>
        <w:t>(załączanie przekaźników napięciem 24VDC)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załączanie pompy nr 1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załączenie pompy nr 2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załączenie sygnału dźwiękowego syrenki alarmowej i sygnału optycznego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d. Rozdzielnia Sterowania Pomp zapewnia: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naprzemienną pracę pomp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kontrolę termików pompy i wyłączników silnikowych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funkcje czyszczenia zbiornika – spompowanie ścieków poniżej poziomu suchobiegu – tylko dla pracy ręcznej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- w momencie awarii sondy hydrostatycznej, pracę pompowni w oparciu o sygnał  z dwóch pływaków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e. Wytyczne odnośnie wyposażenia i możliwości modu u telemetrycznego GSM/GPRS: Sterownik pracy przepompowni swobodnie programowalny z wbudowanym modułem nadawczo-odbiorczym GPRS/GSM 8 wejś  binarnych 8 wyjś  binarnych 2 wyjścia analogowe o zakresie pomiarowym 4…20 mA Port szeregowy RS 232 Port szeregowy RS 232/422/485 optoizolowany Wejścia licznikowe Sterownik powinien posiada  synoptykę o wejściach i wyjściach Stopień ochrony IP40 Modu  Dual Band GPRS/GSM EGSM900/1800 Napięcie stałe 24V Wyjście antenowe Gniazdo karty SIM Panel czo owy sterownika wyposażony w diody informujące o: stanach wejś  i wyjś  binarnych zasięgu sieci GSM – minimum 3 diody poprawności zasilania sterownika o prawidłowości zalogowania się sterownika do sieci GPRS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Możliwości: Wysyłanie zdarzeniowe pełnego stanu wejś  i wyjś  modu u telemetrycznego do stacji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monitorującej w ramach usługi GPRS dowolnego operatora GSM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 xml:space="preserve"> </w:t>
      </w: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Wysy anie zdarzeniowe wiadomości tekstowych (SMS) w przypadku powstania stanów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alarmowych na obiekcie Sterowanie pracą obiektu – przepompowni na podstawie sygnału</w:t>
        <w:br/>
        <w:t>z pływaków i sondy hydrostatycznej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Szafy prod. HYDRO-PARTNER posiadają Certyfikat Zgodności CE oraz Certyfikat ze znakiem bezpieczeństwa „B”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Szafa sterownicza powinna umożliwia  monitorowanie i zdalne sterowanie pracą pompowni z poziomu zainstalowanej stacji monitorującej i w przypadku wcześniejszego wdrożenia systemu monitoringu u Użytkownika powinna stanowi  rozbudowę istniejącego systemu monitoringu .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W celu funkcjonowania systemu konieczne jest dostarczenie kart SIM, w których będzie aktywn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us uga pakietowej transmisji danych GPRS ze statycznym adresem IP. Oferujemy swoją pomoc w pozyskaniu w/w kart SIM.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Nowo powstała przepompownia ścieków ma by  objęta rozbudową istniejącego systemu wizualizacji i monitoringu GPRS , który jest zainstalowany w ZUK w Susz.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Oprogramowanie ma współpracowa  z istniejącym systemem monitoringu (dodatkowa zakładka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w istniejącym oprogramowaniu)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Jednocześnie Zamawiający zastrzega, że istniejący i funkcjonujący u Zamawiającego system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sterowania i monitoringu w oparciu o technologię GPRS nie może by  zmieniony na inny.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Nie dopuszcza się również możliwości współdziałania dwóch czy więcej różnych systemów sterowania i monitoringu przepompowni.</w:t>
      </w:r>
    </w:p>
    <w:p>
      <w:pPr>
        <w:pStyle w:val="WWTekstpodstawowy2"/>
        <w:tabs>
          <w:tab w:val="clear" w:pos="708"/>
          <w:tab w:val="left" w:pos="600" w:leader="none"/>
          <w:tab w:val="left" w:pos="1730" w:leader="none"/>
        </w:tabs>
        <w:spacing w:lineRule="atLeast" w:line="100"/>
        <w:ind w:left="3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DO OBOWIĄZKÓW ZAMAWIAJĄCEGO NALEŻY: Przygotowanie podłoża do osadzenia zbiornika. Podłoże to powinno by  o grubości odpowiedniej dla danych warunków gruntowych może by  wykonane jako podsypka żwirowa zagęszczona lub z chudego betonu Osadzenie zbiornika . Zapewnienie dźwigu do rozładunku i montażu Oczyszczenie rurociągu t ocznego oraz dna przepompowni jeśli są zanieczyszczone Doprowadzenie zasilania 3 x 400V do szafy sterowniczej przy zapewnieniu napięcia zgodnie z PN (zabezpieczenie dobrane do mocy łącznej pomp zastosowanych w przepompowni) Wykonanie przyłącza do przewodów ochronnych, elementów metalowych przepompowni o rezystancji zapewniającej ochronę przeciwporażeniową - dla połączeń wyrównawczych Doprowadzenie przewodu z rur PVC umożliwiających montaż przewodów zasilających pompy oraz montaż  włączników pływakowych Podłączenie króćców zbiornika do zewnętrznej sieci kanalizacyjnej. Zapewnienie medium do przeprowadzenia rozruchu. Utwardzenie drogi dojazdowej do miejsca posadowienia zbiornika.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ar-SA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168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25pt;mso-wrap-distance-left:0pt;mso-wrap-distance-right:0pt;mso-wrap-distance-top:0pt;mso-wrap-distance-bottom:0pt;margin-top:0.05pt;mso-position-vertical-relative:text;margin-left:216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ind w:left="0" w:right="0" w:hanging="0"/>
      <w:outlineLvl w:val="0"/>
    </w:pPr>
    <w:rPr>
      <w:rFonts w:ascii="Arial" w:hAnsi="Arial" w:cs="Arial"/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1"/>
    </w:pPr>
    <w:rPr>
      <w:rFonts w:ascii="Arial" w:hAnsi="Arial" w:cs="Arial"/>
      <w:b/>
      <w:shadow/>
      <w:color w:val="00FF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851" w:firstLine="708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WWTekstblokowy">
    <w:name w:val="WW-Tekst blokowy"/>
    <w:basedOn w:val="Normal"/>
    <w:qFormat/>
    <w:pPr>
      <w:ind w:left="225" w:right="-142" w:hanging="0"/>
    </w:pPr>
    <w:rPr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keepLines/>
      <w:widowControl w:val="false"/>
      <w:ind w:left="142" w:right="0" w:hanging="142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50:00Z</dcterms:created>
  <dc:creator>Ryszard Tretau</dc:creator>
  <dc:description/>
  <dc:language>en-US</dc:language>
  <cp:lastModifiedBy>damian</cp:lastModifiedBy>
  <cp:lastPrinted>2009-08-12T13:40:00Z</cp:lastPrinted>
  <dcterms:modified xsi:type="dcterms:W3CDTF">2008-04-16T11:09:00Z</dcterms:modified>
  <cp:revision>3</cp:revision>
  <dc:subject/>
  <dc:title>OPIS DO KOSZTORYSU INWESTORSKIEGO DLA SIECI KANALIZACJI</dc:title>
</cp:coreProperties>
</file>